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-12636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 of photograph is obligatory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9.9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nt of photograph is obligatory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Resume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tbl>
      <w:tblPr>
        <w:tblW w:w="13360" w:type="dxa"/>
        <w:jc w:val="left"/>
        <w:tblInd w:w="-1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99"/>
        <w:gridCol w:w="3603"/>
        <w:gridCol w:w="4958"/>
      </w:tblGrid>
      <w:tr>
        <w:trPr>
          <w:trHeight w:val="330" w:hRule="atLeast"/>
        </w:trPr>
        <w:tc>
          <w:tcPr>
            <w:tcW w:w="1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- Personal Information:</w:t>
            </w:r>
          </w:p>
        </w:tc>
      </w:tr>
      <w:tr>
        <w:trPr>
          <w:trHeight w:val="54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bidi="fa-IR"/>
              </w:rPr>
              <w:t>Full Name:</w:t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fa-IR"/>
              </w:rPr>
              <w:t>Ashkan Naghd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Father Name:Eidi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Gender:  Mal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0" w:name="__Fieldmark__0_30954205"/>
            <w:bookmarkStart w:id="1" w:name="__Fieldmark__0_30954205"/>
            <w:bookmarkEnd w:id="1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      Femal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" w:name="__Fieldmark__1_30954205"/>
            <w:bookmarkStart w:id="3" w:name="__Fieldmark__1_30954205"/>
            <w:bookmarkEnd w:id="3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72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Date of Birth:20/12/198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Place of Birth: Iran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ID Number :F37155960</w:t>
            </w:r>
          </w:p>
        </w:tc>
      </w:tr>
      <w:tr>
        <w:trPr>
          <w:trHeight w:val="71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Nationality:Ira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Country of Citizenship 1: Iran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bidi="fa-IR"/>
              </w:rPr>
            </w:pPr>
            <w:r>
              <w:rPr>
                <w:color w:val="000000"/>
                <w:sz w:val="22"/>
                <w:szCs w:val="22"/>
                <w:lang w:bidi="fa-IR"/>
              </w:rPr>
              <w:t>Country of Citizenship 2:……………</w:t>
            </w:r>
          </w:p>
        </w:tc>
      </w:tr>
      <w:tr>
        <w:trPr>
          <w:trHeight w:val="71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bookmarkStart w:id="4" w:name="Check1"/>
            <w:r>
              <w:rPr>
                <w:sz w:val="22"/>
                <w:szCs w:val="22"/>
                <w:lang w:bidi="fa-IR"/>
              </w:rPr>
              <w:t>Marital States:       Singl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5" w:name="__Fieldmark__2_30954205"/>
            <w:bookmarkStart w:id="6" w:name="__Fieldmark__2_30954205"/>
            <w:bookmarkEnd w:id="6"/>
            <w:r>
              <w:rPr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lang w:bidi="fa-IR"/>
              </w:rPr>
              <w:fldChar w:fldCharType="end"/>
            </w:r>
            <w:bookmarkEnd w:id="4"/>
            <w:r>
              <w:rPr>
                <w:sz w:val="22"/>
                <w:szCs w:val="22"/>
                <w:lang w:bidi="fa-IR"/>
              </w:rPr>
              <w:t xml:space="preserve">       Married</w:t>
            </w:r>
            <w:r>
              <w:rPr>
                <w:sz w:val="22"/>
                <w:szCs w:val="22"/>
                <w:lang w:bidi="fa-IR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7" w:name="__Fieldmark__3_30954205"/>
            <w:bookmarkStart w:id="8" w:name="__Fieldmark__3_30954205"/>
            <w:bookmarkEnd w:id="8"/>
            <w:r/>
            <w:r>
              <w:rPr>
                <w:sz w:val="22"/>
                <w:szCs w:val="22"/>
                <w:lang w:bidi="fa-IR"/>
              </w:rPr>
              <w:fldChar w:fldCharType="end"/>
            </w:r>
            <w:r>
              <w:rPr>
                <w:sz w:val="22"/>
                <w:szCs w:val="22"/>
                <w:lang w:bidi="fa-IR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Number of Children:……………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Military servic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fa-IR"/>
              </w:rPr>
              <w:t xml:space="preserve">Completed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9" w:name="__Fieldmark__4_30954205"/>
            <w:bookmarkStart w:id="10" w:name="__Fieldmark__4_30954205"/>
            <w:bookmarkEnd w:id="10"/>
            <w:r>
              <w:rPr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lang w:bidi="fa-IR"/>
              </w:rPr>
              <w:fldChar w:fldCharType="end"/>
            </w:r>
            <w:r>
              <w:rPr>
                <w:sz w:val="22"/>
                <w:szCs w:val="22"/>
                <w:lang w:bidi="fa-IR"/>
              </w:rPr>
              <w:t xml:space="preserve">  from…to…</w:t>
            </w:r>
          </w:p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 xml:space="preserve">Permanent Exempt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11" w:name="__Fieldmark__5_30954205"/>
            <w:bookmarkStart w:id="12" w:name="__Fieldmark__5_30954205"/>
            <w:bookmarkEnd w:id="12"/>
            <w:r>
              <w:rPr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lang w:bidi="fa-IR"/>
              </w:rPr>
              <w:fldChar w:fldCharType="end"/>
            </w:r>
            <w:r>
              <w:rPr>
                <w:sz w:val="22"/>
                <w:szCs w:val="22"/>
                <w:lang w:bidi="fa-IR"/>
              </w:rPr>
              <w:t xml:space="preserve"> Temporary Exemp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lang w:bidi="fa-IR"/>
              </w:rPr>
              <w:fldChar w:fldCharType="separate"/>
            </w:r>
            <w:bookmarkStart w:id="13" w:name="__Fieldmark__6_30954205"/>
            <w:bookmarkStart w:id="14" w:name="__Fieldmark__6_30954205"/>
            <w:bookmarkEnd w:id="14"/>
            <w:r/>
            <w:r>
              <w:rPr>
                <w:sz w:val="22"/>
                <w:szCs w:val="22"/>
                <w:lang w:bidi="fa-IR"/>
              </w:rPr>
              <w:fldChar w:fldCharType="end"/>
            </w:r>
            <w:r>
              <w:rPr>
                <w:sz w:val="22"/>
                <w:szCs w:val="22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Tel No:</w:t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:+917756923300</w:t>
            </w:r>
          </w:p>
        </w:tc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Home Address: 101 Dhan Mohini Apartment NIBM Kondohwa Pune , India</w:t>
            </w:r>
          </w:p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</w:r>
          </w:p>
        </w:tc>
      </w:tr>
      <w:tr>
        <w:trPr>
          <w:trHeight w:val="645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Company Telephone No:………………</w:t>
            </w:r>
          </w:p>
        </w:tc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Current Company Adress:</w:t>
            </w:r>
          </w:p>
        </w:tc>
      </w:tr>
      <w:tr>
        <w:trPr>
          <w:trHeight w:val="41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 xml:space="preserve">Emergency Contact No: </w:t>
            </w:r>
            <w:r>
              <w:rPr>
                <w:color w:val="000000"/>
                <w:sz w:val="22"/>
                <w:szCs w:val="22"/>
                <w:lang w:bidi="fa-IR"/>
              </w:rPr>
              <w:t>+917756923300</w:t>
            </w:r>
          </w:p>
        </w:tc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Email: ashkannaghdi@yahoo.com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86"/>
        <w:gridCol w:w="140"/>
        <w:gridCol w:w="410"/>
        <w:gridCol w:w="978"/>
        <w:gridCol w:w="123"/>
        <w:gridCol w:w="363"/>
        <w:gridCol w:w="285"/>
        <w:gridCol w:w="134"/>
        <w:gridCol w:w="151"/>
        <w:gridCol w:w="167"/>
        <w:gridCol w:w="252"/>
        <w:gridCol w:w="140"/>
        <w:gridCol w:w="160"/>
        <w:gridCol w:w="271"/>
        <w:gridCol w:w="567"/>
        <w:gridCol w:w="33"/>
        <w:gridCol w:w="539"/>
        <w:gridCol w:w="137"/>
        <w:gridCol w:w="180"/>
        <w:gridCol w:w="645"/>
        <w:gridCol w:w="12"/>
        <w:gridCol w:w="918"/>
        <w:gridCol w:w="68"/>
        <w:gridCol w:w="483"/>
        <w:gridCol w:w="163"/>
        <w:gridCol w:w="149"/>
        <w:gridCol w:w="229"/>
        <w:gridCol w:w="104"/>
        <w:gridCol w:w="333"/>
        <w:gridCol w:w="123"/>
        <w:gridCol w:w="1101"/>
        <w:gridCol w:w="316"/>
        <w:gridCol w:w="234"/>
        <w:gridCol w:w="97"/>
        <w:gridCol w:w="1556"/>
      </w:tblGrid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- Education:</w:t>
            </w:r>
          </w:p>
        </w:tc>
      </w:tr>
      <w:tr>
        <w:trPr>
          <w:trHeight w:val="322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Level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Majored in</w:t>
            </w:r>
          </w:p>
        </w:tc>
        <w:tc>
          <w:tcPr>
            <w:tcW w:w="14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ield of study</w:t>
            </w:r>
          </w:p>
        </w:tc>
        <w:tc>
          <w:tcPr>
            <w:tcW w:w="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31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ame of the school/university/institute</w:t>
            </w:r>
          </w:p>
        </w:tc>
        <w:tc>
          <w:tcPr>
            <w:tcW w:w="18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City/Country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Average </w:t>
            </w:r>
          </w:p>
        </w:tc>
      </w:tr>
      <w:tr>
        <w:trPr>
          <w:trHeight w:val="2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from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to</w:t>
            </w:r>
          </w:p>
        </w:tc>
        <w:tc>
          <w:tcPr>
            <w:tcW w:w="31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loma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Literature &amp; Science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Literature &amp; Science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hrololoom 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oojerd / Ir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8</w:t>
            </w:r>
          </w:p>
        </w:tc>
      </w:tr>
      <w:tr>
        <w:trPr>
          <w:trHeight w:val="35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ociate Degree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52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/BSc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helore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w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Islamic Azad University of Khorramabad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Khorramabad / Ir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5</w:t>
            </w:r>
          </w:p>
        </w:tc>
      </w:tr>
      <w:tr>
        <w:trPr>
          <w:trHeight w:val="52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/MSc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ter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vate Law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erch &amp; Science East Azarbaijan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briz / Ir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>
          <w:trHeight w:val="53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ctotrate 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3- Experience (the last 3 jobs):</w:t>
            </w:r>
          </w:p>
        </w:tc>
      </w:tr>
      <w:tr>
        <w:trPr/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ny/ Organization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time/ Full time/ Consultation</w:t>
            </w:r>
          </w:p>
        </w:tc>
        <w:tc>
          <w:tcPr>
            <w:tcW w:w="3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7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2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ary &amp; Benefits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on  for leaving the position</w:t>
            </w:r>
          </w:p>
        </w:tc>
      </w:tr>
      <w:tr>
        <w:trPr/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ce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period</w:t>
            </w:r>
          </w:p>
          <w:p>
            <w:pPr>
              <w:pStyle w:val="Normal"/>
              <w:jc w:val="center"/>
              <w:rPr/>
            </w:pPr>
            <w:r>
              <w:rPr/>
              <w:t>(Month)</w:t>
            </w:r>
          </w:p>
        </w:tc>
        <w:tc>
          <w:tcPr>
            <w:tcW w:w="17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485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etab Bargh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ll Time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icitor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 Dollars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e Study</w:t>
            </w:r>
          </w:p>
        </w:tc>
      </w:tr>
      <w:tr>
        <w:trPr>
          <w:trHeight w:val="530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  <w:t>Job Description:</w:t>
            </w:r>
          </w:p>
          <w:p>
            <w:pPr>
              <w:pStyle w:val="Normal"/>
              <w:rPr/>
            </w:pPr>
            <w:r>
              <w:rPr/>
              <w:t>I worked as a solicitor in that company for about 4 yea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ny/ Organization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time/ Full time/ Consultation</w:t>
            </w:r>
          </w:p>
        </w:tc>
        <w:tc>
          <w:tcPr>
            <w:tcW w:w="3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7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2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ary &amp; Benefits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on  for leaving the position</w:t>
            </w:r>
          </w:p>
        </w:tc>
      </w:tr>
      <w:tr>
        <w:trPr>
          <w:trHeight w:val="550" w:hRule="atLeast"/>
        </w:trPr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ce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period</w:t>
            </w:r>
          </w:p>
          <w:p>
            <w:pPr>
              <w:pStyle w:val="Normal"/>
              <w:jc w:val="center"/>
              <w:rPr/>
            </w:pPr>
            <w:r>
              <w:rPr/>
              <w:t>(Month)</w:t>
            </w:r>
          </w:p>
        </w:tc>
        <w:tc>
          <w:tcPr>
            <w:tcW w:w="17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earcher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ll Time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earcher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 dollars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 military services</w:t>
            </w:r>
          </w:p>
        </w:tc>
      </w:tr>
      <w:tr>
        <w:trPr>
          <w:trHeight w:val="485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  <w:t>Job Descrip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ny/ Organization</w:t>
            </w:r>
          </w:p>
        </w:tc>
        <w:tc>
          <w:tcPr>
            <w:tcW w:w="1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 time/ Full time/ Consultation</w:t>
            </w:r>
          </w:p>
        </w:tc>
        <w:tc>
          <w:tcPr>
            <w:tcW w:w="36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20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1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ary &amp; Benefits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on  for leaving the position</w:t>
            </w:r>
          </w:p>
        </w:tc>
      </w:tr>
      <w:tr>
        <w:trPr>
          <w:trHeight w:val="550" w:hRule="atLeast"/>
        </w:trPr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ce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period</w:t>
            </w:r>
          </w:p>
          <w:p>
            <w:pPr>
              <w:pStyle w:val="Normal"/>
              <w:jc w:val="center"/>
              <w:rPr/>
            </w:pPr>
            <w:r>
              <w:rPr/>
              <w:t>(Month)</w:t>
            </w:r>
          </w:p>
        </w:tc>
        <w:tc>
          <w:tcPr>
            <w:tcW w:w="20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485" w:hRule="atLeast"/>
        </w:trPr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485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  <w:t>Job Descrip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</w:r>
          </w:p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4- Foreign Language level:</w:t>
            </w:r>
          </w:p>
        </w:tc>
      </w:tr>
      <w:tr>
        <w:trPr/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</w:rPr>
              <w:t>Foreign Language</w:t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  <w:t>Competence</w:t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  <w:t>Level</w:t>
            </w:r>
          </w:p>
        </w:tc>
      </w:tr>
      <w:tr>
        <w:trPr>
          <w:trHeight w:val="530" w:hRule="atLeast"/>
        </w:trPr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English</w:t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Reading, Writing, Speaking, Listening</w:t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ADVANCED</w:t>
            </w:r>
          </w:p>
        </w:tc>
      </w:tr>
      <w:tr>
        <w:trPr>
          <w:trHeight w:val="530" w:hRule="atLeast"/>
        </w:trPr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Reading, Writing, Speaking, Listening</w:t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bidi="fa-IR"/>
              </w:rPr>
              <w:t>ADVANCED</w:t>
            </w:r>
          </w:p>
        </w:tc>
      </w:tr>
      <w:tr>
        <w:trPr>
          <w:trHeight w:val="530" w:hRule="atLeast"/>
        </w:trPr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Reading, Writing, Speaking, Listening</w:t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bidi="fa-IR"/>
              </w:rPr>
              <w:t>ADVANCED</w:t>
            </w:r>
          </w:p>
        </w:tc>
      </w:tr>
      <w:tr>
        <w:trPr>
          <w:trHeight w:val="90" w:hRule="atLeast"/>
        </w:trPr>
        <w:tc>
          <w:tcPr>
            <w:tcW w:w="39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5020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424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</w:tr>
      <w:tr>
        <w:trPr>
          <w:trHeight w:val="368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5- Computer Skills:</w:t>
            </w:r>
          </w:p>
        </w:tc>
      </w:tr>
      <w:tr>
        <w:trPr/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</w:rPr>
              <w:t>Program</w:t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  <w:t xml:space="preserve">Level of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Proficiency</w:t>
            </w:r>
          </w:p>
        </w:tc>
      </w:tr>
      <w:tr>
        <w:trPr>
          <w:trHeight w:val="512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Word</w:t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Basic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15" w:name="__Fieldmark__7_30954205"/>
            <w:bookmarkStart w:id="16" w:name="__Fieldmark__7_30954205"/>
            <w:bookmarkEnd w:id="16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lang w:bidi="fa-IR"/>
              </w:rPr>
              <w:t xml:space="preserve"> Intermedia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17" w:name="__Fieldmark__8_30954205"/>
            <w:bookmarkStart w:id="18" w:name="__Fieldmark__8_30954205"/>
            <w:bookmarkEnd w:id="18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lang w:bidi="fa-IR"/>
              </w:rPr>
              <w:t>Professional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19" w:name="__Fieldmark__9_30954205"/>
            <w:bookmarkStart w:id="20" w:name="__Fieldmark__9_30954205"/>
            <w:bookmarkEnd w:id="20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598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Excel</w:t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 xml:space="preserve">Basi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1" w:name="__Fieldmark__10_30954205"/>
            <w:bookmarkStart w:id="22" w:name="__Fieldmark__10_30954205"/>
            <w:bookmarkEnd w:id="22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lang w:bidi="fa-IR"/>
              </w:rPr>
              <w:t xml:space="preserve"> Intermedia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3" w:name="__Fieldmark__11_30954205"/>
            <w:bookmarkStart w:id="24" w:name="__Fieldmark__11_30954205"/>
            <w:bookmarkEnd w:id="24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lang w:bidi="fa-IR"/>
              </w:rPr>
              <w:t>Professional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5" w:name="__Fieldmark__12_30954205"/>
            <w:bookmarkStart w:id="26" w:name="__Fieldmark__12_30954205"/>
            <w:bookmarkEnd w:id="26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512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Basic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7" w:name="__Fieldmark__13_30954205"/>
            <w:bookmarkStart w:id="28" w:name="__Fieldmark__13_30954205"/>
            <w:bookmarkEnd w:id="28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lang w:bidi="fa-IR"/>
              </w:rPr>
              <w:t xml:space="preserve"> Intermedia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29" w:name="__Fieldmark__14_30954205"/>
            <w:bookmarkStart w:id="30" w:name="__Fieldmark__14_30954205"/>
            <w:bookmarkEnd w:id="30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lang w:bidi="fa-IR"/>
              </w:rPr>
              <w:t>Professional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31" w:name="__Fieldmark__15_30954205"/>
            <w:bookmarkStart w:id="32" w:name="__Fieldmark__15_30954205"/>
            <w:bookmarkEnd w:id="32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512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color w:val="000000"/>
                <w:rtl w:val="true"/>
                <w:lang w:bidi="fa-IR"/>
              </w:rPr>
            </w:r>
          </w:p>
        </w:tc>
        <w:tc>
          <w:tcPr>
            <w:tcW w:w="91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Basic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33" w:name="__Fieldmark__16_30954205"/>
            <w:bookmarkStart w:id="34" w:name="__Fieldmark__16_30954205"/>
            <w:bookmarkEnd w:id="34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  <w:t xml:space="preserve"> </w:t>
            </w:r>
            <w:r>
              <w:rPr>
                <w:color w:val="000000"/>
                <w:lang w:bidi="fa-IR"/>
              </w:rPr>
              <w:t xml:space="preserve"> Intermedia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35" w:name="__Fieldmark__17_30954205"/>
            <w:bookmarkStart w:id="36" w:name="__Fieldmark__17_30954205"/>
            <w:bookmarkEnd w:id="36"/>
            <w:r>
              <w:rPr>
                <w:color w:val="000000"/>
                <w:sz w:val="22"/>
                <w:szCs w:val="22"/>
                <w:lang w:bidi="fa-IR"/>
              </w:rPr>
            </w:r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lang w:bidi="fa-IR"/>
              </w:rPr>
              <w:t>Professional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  <w:lang w:bidi="fa-IR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  <w:lang w:bidi="fa-IR"/>
              </w:rPr>
              <w:fldChar w:fldCharType="separate"/>
            </w:r>
            <w:bookmarkStart w:id="37" w:name="__Fieldmark__18_30954205"/>
            <w:bookmarkStart w:id="38" w:name="__Fieldmark__18_30954205"/>
            <w:bookmarkEnd w:id="38"/>
            <w:r/>
            <w:r>
              <w:rPr>
                <w:sz w:val="22"/>
                <w:szCs w:val="22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6- Educational Certificate:</w:t>
            </w:r>
          </w:p>
        </w:tc>
      </w:tr>
      <w:tr>
        <w:trPr>
          <w:trHeight w:val="533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color w:val="000000"/>
              </w:rPr>
              <w:t>Certificate</w:t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Overall Score</w:t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Issued by</w:t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  <w:t>Date done</w:t>
            </w:r>
          </w:p>
        </w:tc>
      </w:tr>
      <w:tr>
        <w:trPr>
          <w:trHeight w:val="423" w:hRule="atLeast"/>
        </w:trPr>
        <w:tc>
          <w:tcPr>
            <w:tcW w:w="4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bidi="fa-IR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7- In which positions do you prefer to work?</w:t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lang w:bidi="fa-IR"/>
              </w:rPr>
            </w:pPr>
            <w:r>
              <w:rPr>
                <w:lang w:bidi="fa-IR"/>
              </w:rPr>
              <w:t>Job title</w:t>
            </w:r>
          </w:p>
        </w:tc>
      </w:tr>
      <w:tr>
        <w:trPr>
          <w:trHeight w:val="458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 Lawyer of setting international contracts about every issues such as : Competition law and anti trust law</w:t>
            </w:r>
          </w:p>
        </w:tc>
      </w:tr>
      <w:tr>
        <w:trPr>
          <w:trHeight w:val="530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Solicitor of take a legal action in every international court about every cases</w:t>
            </w:r>
          </w:p>
        </w:tc>
      </w:tr>
      <w:tr>
        <w:trPr>
          <w:trHeight w:val="530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Whatever position so that I can.</w:t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8- In which condition do you prefer to work?</w:t>
            </w:r>
          </w:p>
        </w:tc>
      </w:tr>
      <w:tr>
        <w:trPr>
          <w:trHeight w:val="606" w:hRule="atLeast"/>
        </w:trPr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fa-IR"/>
              </w:rPr>
              <w:t xml:space="preserve">Full time/ Permanent </w:t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fa-IR"/>
              </w:rPr>
              <w:t xml:space="preserve">Full time/ Tempora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color w:val="000000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color w:val="000000"/>
                <w:lang w:bidi="fa-IR"/>
              </w:rPr>
              <w:fldChar w:fldCharType="separate"/>
            </w:r>
            <w:bookmarkStart w:id="39" w:name="__Fieldmark__19_30954205"/>
            <w:bookmarkStart w:id="40" w:name="__Fieldmark__19_30954205"/>
            <w:bookmarkEnd w:id="40"/>
            <w:r/>
            <w:r>
              <w:rPr>
                <w:sz w:val="28"/>
                <w:szCs w:val="28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8"/>
                <w:szCs w:val="28"/>
                <w:lang w:bidi="fa-IR"/>
              </w:rPr>
            </w:r>
          </w:p>
        </w:tc>
        <w:tc>
          <w:tcPr>
            <w:tcW w:w="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fa-IR"/>
              </w:rPr>
            </w:pPr>
            <w:r>
              <w:rPr>
                <w:color w:val="000000"/>
                <w:sz w:val="28"/>
                <w:szCs w:val="28"/>
                <w:lang w:bidi="fa-IR"/>
              </w:rPr>
              <w:t xml:space="preserve">Full time/Project ba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color w:val="000000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color w:val="000000"/>
                <w:lang w:bidi="fa-IR"/>
              </w:rPr>
              <w:fldChar w:fldCharType="separate"/>
            </w:r>
            <w:bookmarkStart w:id="41" w:name="__Fieldmark__20_30954205"/>
            <w:bookmarkStart w:id="42" w:name="__Fieldmark__20_30954205"/>
            <w:bookmarkEnd w:id="42"/>
            <w:r/>
            <w:r>
              <w:rPr>
                <w:sz w:val="28"/>
                <w:szCs w:val="28"/>
                <w:color w:val="000000"/>
                <w:lang w:bidi="fa-IR"/>
              </w:rPr>
              <w:fldChar w:fldCharType="end"/>
            </w:r>
            <w:r>
              <w:rPr>
                <w:color w:val="000000"/>
                <w:sz w:val="28"/>
                <w:szCs w:val="28"/>
                <w:lang w:bidi="fa-IR"/>
              </w:rPr>
            </w:r>
          </w:p>
        </w:tc>
      </w:tr>
      <w:tr>
        <w:trPr>
          <w:trHeight w:val="377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9- Your contact Person in the Company</w:t>
            </w:r>
          </w:p>
        </w:tc>
      </w:tr>
      <w:tr>
        <w:trPr>
          <w:trHeight w:val="37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Full Name</w:t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Relation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Position</w:t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Department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  <w:t>Telephone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 xml:space="preserve">Ext </w:t>
            </w:r>
          </w:p>
        </w:tc>
      </w:tr>
      <w:tr>
        <w:trPr>
          <w:trHeight w:val="37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</w:tr>
      <w:tr>
        <w:trPr>
          <w:trHeight w:val="377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bidi="fa-IR"/>
              </w:rPr>
              <w:t xml:space="preserve">10- Notice Period:  </w:t>
            </w:r>
            <w:r>
              <w:rPr>
                <w:sz w:val="28"/>
                <w:szCs w:val="28"/>
                <w:lang w:bidi="fa-IR"/>
              </w:rPr>
              <w:t>Minimum _______days, after declaration of acceptance in interview</w:t>
            </w:r>
            <w:r>
              <w:rPr>
                <w:b/>
                <w:bCs/>
                <w:sz w:val="28"/>
                <w:szCs w:val="28"/>
                <w:lang w:bidi="fa-I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</w:r>
          </w:p>
        </w:tc>
      </w:tr>
      <w:tr>
        <w:trPr>
          <w:trHeight w:val="523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1- How did you get informed of the employment opportunity?</w:t>
            </w:r>
          </w:p>
        </w:tc>
      </w:tr>
      <w:tr>
        <w:trPr>
          <w:trHeight w:val="458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 xml:space="preserve">Irancell 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Irantalent</w:t>
            </w:r>
            <w:r>
              <w:rPr>
                <w:sz w:val="28"/>
                <w:szCs w:val="28"/>
                <w:lang w:bidi="fa-I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43" w:name="__Fieldmark__21_30954205"/>
            <w:bookmarkStart w:id="44" w:name="__Fieldmark__21_30954205"/>
            <w:bookmarkEnd w:id="44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fa-IR"/>
              </w:rPr>
              <w:t>Recruitment Aganci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45" w:name="__Fieldmark__22_30954205"/>
            <w:bookmarkStart w:id="46" w:name="__Fieldmark__22_30954205"/>
            <w:bookmarkEnd w:id="46"/>
            <w:r>
              <w:rPr>
                <w:sz w:val="28"/>
                <w:szCs w:val="28"/>
                <w:lang w:bidi="fa-IR"/>
              </w:rPr>
            </w:r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  <w:t xml:space="preserve">  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Media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47" w:name="__Fieldmark__23_30954205"/>
            <w:bookmarkStart w:id="48" w:name="__Fieldmark__23_30954205"/>
            <w:bookmarkEnd w:id="48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Universiti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49" w:name="__Fieldmark__24_30954205"/>
            <w:bookmarkStart w:id="50" w:name="__Fieldmark__24_30954205"/>
            <w:bookmarkEnd w:id="50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Exhibiti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51" w:name="__Fieldmark__25_30954205"/>
            <w:bookmarkStart w:id="52" w:name="__Fieldmark__25_30954205"/>
            <w:bookmarkEnd w:id="52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website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53" w:name="__Fieldmark__26_30954205"/>
            <w:bookmarkStart w:id="54" w:name="__Fieldmark__26_30954205"/>
            <w:bookmarkEnd w:id="54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Other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bidi="fa-IR"/>
              </w:rPr>
              <w:instrText xml:space="preserve"> FORMCHECKBOX </w:instrText>
            </w:r>
            <w:r>
              <w:rPr>
                <w:sz w:val="28"/>
                <w:szCs w:val="28"/>
                <w:lang w:bidi="fa-IR"/>
              </w:rPr>
              <w:fldChar w:fldCharType="separate"/>
            </w:r>
            <w:bookmarkStart w:id="55" w:name="__Fieldmark__27_30954205"/>
            <w:bookmarkStart w:id="56" w:name="__Fieldmark__27_30954205"/>
            <w:bookmarkEnd w:id="56"/>
            <w:r/>
            <w:r>
              <w:rPr>
                <w:sz w:val="28"/>
                <w:szCs w:val="28"/>
                <w:lang w:bidi="fa-IR"/>
              </w:rPr>
              <w:fldChar w:fldCharType="end"/>
            </w:r>
            <w:r>
              <w:rPr>
                <w:sz w:val="28"/>
                <w:szCs w:val="28"/>
                <w:lang w:bidi="fa-IR"/>
              </w:rPr>
            </w:r>
          </w:p>
        </w:tc>
      </w:tr>
      <w:tr>
        <w:trPr>
          <w:trHeight w:val="458" w:hRule="atLeast"/>
        </w:trPr>
        <w:tc>
          <w:tcPr>
            <w:tcW w:w="1321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2- Salary expectation:</w:t>
            </w:r>
            <w:r>
              <w:rPr>
                <w:sz w:val="28"/>
                <w:szCs w:val="28"/>
                <w:lang w:bidi="fa-IR"/>
              </w:rPr>
              <w:t xml:space="preserve"> ________ Rial Monthly (gross)</w:t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Hereby I, _ASHKAN NAGHDI_confirm  that  all above mentioned listed in my CV has been completed properly.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No employement obligation will create for MTNIrancell Company on compeleting this form.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Email : </w:t>
      </w:r>
      <w:hyperlink r:id="rId2">
        <w:r>
          <w:rPr>
            <w:rStyle w:val="InternetLink"/>
            <w:sz w:val="28"/>
            <w:szCs w:val="28"/>
            <w:lang w:bidi="fa-IR"/>
          </w:rPr>
          <w:t>ashkannaghdi@yahoo.com</w:t>
        </w:r>
      </w:hyperlink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Mobile Number : +91 7756923300</w:t>
      </w:r>
    </w:p>
    <w:p>
      <w:pPr>
        <w:pStyle w:val="Normal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Signature :ASHKAN.NAGHDI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04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rFonts w:cs="Mitra;Courier New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MS Mincho;ＭＳ 明朝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kannaghdi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9:00Z</dcterms:created>
  <dc:creator>forough.b</dc:creator>
  <dc:description/>
  <cp:keywords/>
  <dc:language>en-US</dc:language>
  <cp:lastModifiedBy>COM-</cp:lastModifiedBy>
  <cp:lastPrinted>2017-12-02T15:49:00Z</cp:lastPrinted>
  <dcterms:modified xsi:type="dcterms:W3CDTF">2017-12-02T10:20:00Z</dcterms:modified>
  <cp:revision>4</cp:revision>
  <dc:subject/>
  <dc:title>بسمه تعالي</dc:title>
</cp:coreProperties>
</file>